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2159224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0475162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8096654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695073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2505351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1438582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2028277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5549605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5291546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8909656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8600961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2080046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8565873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1803871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9125720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9285519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0773755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1785141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3670383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8697548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6638030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159966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1273125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4267645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4618698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2653803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2143533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7228769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5265515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4577539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6959141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9486676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683723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8750706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7020550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5950387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9008633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6550977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9354548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1496792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671100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5046687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6628663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3615376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3551288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8051955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